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60334611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12344463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593195586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